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5) Impianto elettrico – Quadro generale BT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0"/>
        <w:gridCol w:w="1800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ZIONATO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RRUTTOR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a di intervento dell’eventuale dispositivo differenzial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4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Verifica interblocch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RUMENTI DI MISU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corretto azzerament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4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1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trollo efficienza commutatori e trasformatori di misur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7"/>
        <w:rPr/>
      </w:pPr>
      <w:r>
        <w:rPr/>
        <w:t>FUSIBILI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0"/>
        <w:gridCol w:w="1800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integrit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ed eventuale integrazione dei fusibili di scorta (almeno 3 per tipo e portata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TEZIONI DI CIRCUITO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1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1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1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taratura con trascrizione dei valori sul regist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4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1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trollo segnalazioni di allarme, di inserzione e disinserzione utenz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1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1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1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rumorosità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3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2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Verifica efficienza contatti fissi e mobil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idascalia"/>
        <w:rPr/>
      </w:pPr>
      <w:r>
        <w:rPr/>
        <w:t>TELERUTTORI</w:t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/>
        <w:t>RELE’ AUSILIARI</w:t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0"/>
        <w:gridCol w:w="1800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idascalia"/>
        <w:rPr/>
      </w:pPr>
      <w:r>
        <w:rPr/>
        <w:t>SEGNALATORI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2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lampade spia ed eventuale loro sostitu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M-EL-2.5 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n       D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2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/>
        <w:t>TRASFORMATORI AUSILI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ntegrità ed efficienza alimentazion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tensioni ingresso/uscit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2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morsettiera e serraggio connessioni vari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IONE ALLAR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2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2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va con intervento forzato degli allarmi di macchin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3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gli allarmi sul quadr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3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Verifica di avviamento eventuale macchina di riserv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3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5.32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Verifica trasmissione allarmi a distanz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8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MA ELETTRICO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0"/>
        <w:gridCol w:w="1800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3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trollo rispondenza dello schema elettrico alle reali situazioni impiantistiche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cs="Arial" w:ascii="Arial" w:hAnsi="Arial"/>
                </w:rPr>
                <w:t>M-EL-2.5 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 n……..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5.3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entuale aggiornamento dell’elaborato con e modifiche riscontrate in fase di verific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5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5_SCHEDE%20DA%20CAMPO_quadro%20generale%20BT_sm.doc" TargetMode="External"/><Relationship Id="rId3" Type="http://schemas.openxmlformats.org/officeDocument/2006/relationships/hyperlink" Target="../in/Schede%20campo/EL_2.5_SCHEDE%20DA%20CAMPO_quadro%20generale%20BT_sm.doc" TargetMode="External"/><Relationship Id="rId4" Type="http://schemas.openxmlformats.org/officeDocument/2006/relationships/hyperlink" Target="../in/Schede%20campo/EL_2.5_SCHEDE%20DA%20CAMPO_quadro%20generale%20BT_sm.doc" TargetMode="External"/><Relationship Id="rId5" Type="http://schemas.openxmlformats.org/officeDocument/2006/relationships/hyperlink" Target="../in/Schede%20campo/EL_2.5_SCHEDE%20DA%20CAMPO_quadro%20generale%20BT_sm.doc" TargetMode="External"/><Relationship Id="rId6" Type="http://schemas.openxmlformats.org/officeDocument/2006/relationships/hyperlink" Target="../in/Schede%20campo/EL_2.5_SCHEDE%20DA%20CAMPO_quadro%20generale%20BT_sm.doc" TargetMode="External"/><Relationship Id="rId7" Type="http://schemas.openxmlformats.org/officeDocument/2006/relationships/hyperlink" Target="../in/Schede%20campo/EL_2.5_SCHEDE%20DA%20CAMPO_quadro%20generale%20BT_sm.doc" TargetMode="External"/><Relationship Id="rId8" Type="http://schemas.openxmlformats.org/officeDocument/2006/relationships/hyperlink" Target="../in/Schede%20campo/EL_2.5_SCHEDE%20DA%20CAMPO_quadro%20generale%20BT_sm.doc" TargetMode="External"/><Relationship Id="rId9" Type="http://schemas.openxmlformats.org/officeDocument/2006/relationships/hyperlink" Target="../in/Schede%20campo/EL_2.5-b_SCHEDE%20DA%20CAMPO_quadro%20generale%20BT_m.doc" TargetMode="External"/><Relationship Id="rId10" Type="http://schemas.openxmlformats.org/officeDocument/2006/relationships/hyperlink" Target="../in/Schede%20campo/EL_2.5_SCHEDE%20DA%20CAMPO_quadro%20generale%20BT_sm.doc" TargetMode="External"/><Relationship Id="rId11" Type="http://schemas.openxmlformats.org/officeDocument/2006/relationships/hyperlink" Target="../in/Schede%20campo/EL_2.5_SCHEDE%20DA%20CAMPO_quadro%20generale%20BT_sm.doc" TargetMode="External"/><Relationship Id="rId12" Type="http://schemas.openxmlformats.org/officeDocument/2006/relationships/hyperlink" Target="../in/Schede%20campo/EL_2.5_SCHEDE%20DA%20CAMPO_quadro%20generale%20BT_sm.doc" TargetMode="External"/><Relationship Id="rId13" Type="http://schemas.openxmlformats.org/officeDocument/2006/relationships/hyperlink" Target="../in/Schede%20campo/EL_2.5_SCHEDE%20DA%20CAMPO_quadro%20generale%20BT_sm.doc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5:07:00Z</dcterms:created>
  <dc:creator> Bruno</dc:creator>
  <dc:description/>
  <dc:language>en-US</dc:language>
  <cp:lastModifiedBy> Bruno</cp:lastModifiedBy>
  <cp:lastPrinted>2006-12-01T19:32:00Z</cp:lastPrinted>
  <dcterms:modified xsi:type="dcterms:W3CDTF">2006-12-01T18:59:00Z</dcterms:modified>
  <cp:revision>47</cp:revision>
  <dc:subject/>
  <dc:title>Cod</dc:title>
</cp:coreProperties>
</file>